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广东药学院党支部工作条例</w:t>
      </w:r>
    </w:p>
    <w:p>
      <w:pPr>
        <w:pStyle w:val="Style15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征求意见稿</w:t>
      </w:r>
      <w:r>
        <w:rPr>
          <w:sz w:val="28"/>
          <w:szCs w:val="28"/>
        </w:rPr>
        <w:t>)</w:t>
      </w:r>
    </w:p>
    <w:p>
      <w:pPr>
        <w:pStyle w:val="Style15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  <w:t>第一章 总则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一条 为了加强党对学校的领导，切实搞好基层党支部的建设，充分发挥党支部的战斗堡垒作用，根据《中国共产党章程》、《中国共产党普通高等学校基层组织工作条例》和有关规定，结合我校的实际，制定本条例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二条 党支部是学校党的建设和管理的最基本单位，是团结、带领所在单位党员、群众的战斗堡垒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三条 党支部要在学校党委、二级党委（党总支部）的领导下，全面贯彻党的路线、方针和政策及上级党组织的决议，坚持党的基本路线和教育方针，坚持社会主义办学方向，围绕学校的根本任务和中心工作，加强党的建设，保证本单位教学、科研、医疗和行政管理等各项任务的顺利完成。</w:t>
      </w:r>
    </w:p>
    <w:p>
      <w:pPr>
        <w:pStyle w:val="Style15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  <w:t>第二章 组织设置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四条 党支部根据党员人数和便于开展活动、发挥作用等原则设置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凡是有正式党员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以上的单位，都应当成立党支部，正式党员不足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、没有条件单独成立党支部的单位，可与邻近单位的党员联合成立党支部；因临时任务而组建的基层单位，凡是有正式党员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以上的，可成立临时党支部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教学单位教工党支部一般按系、所、部、室等部门设置，积极探索在教学团队、科研团队中设置党支部；学生党支部一般按班、年级、系、专业设置，大力推进“支部建在班上”工作，积极探索在学生组织、学生团体、学生公寓中设置党支部；机关、科研、教辅、后勤等单位的党支部一般按部门设置；附属第一医院的党支部根据实际情况设置。离退休人员党支部一般按便于管理和开展活动的原则设置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设立党支部要经二级党委（党总支部）批准并报学校党委组织部备案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五条 党支部根据党员数量和分布情况，为便于开展党内活动可成立党小组，每个党小组不得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党员。党小组是党支部的组成部分，要在党支部的领导下积极开展活动，保证党支部决议的贯彻执行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六条 支部委员会（以下简称“支委会”）由党支部党员大会选举产生，由</w:t>
      </w:r>
      <w:r>
        <w:rPr>
          <w:sz w:val="28"/>
          <w:szCs w:val="28"/>
        </w:rPr>
        <w:t>3</w:t>
      </w:r>
      <w:r>
        <w:rPr>
          <w:sz w:val="28"/>
          <w:szCs w:val="28"/>
        </w:rPr>
        <w:t>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组成。不足</w:t>
      </w:r>
      <w:r>
        <w:rPr>
          <w:sz w:val="28"/>
          <w:szCs w:val="28"/>
        </w:rPr>
        <w:t>7</w:t>
      </w:r>
      <w:r>
        <w:rPr>
          <w:sz w:val="28"/>
          <w:szCs w:val="28"/>
        </w:rPr>
        <w:t>名党员的支部，一般不设支委会，由党支部党员大会选举支部书记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，必要时增选副书记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教工支委会每届任期两年，学生党支部根据实际情况，支委会每届任期一年。在特殊情况下，经上级党组织批准，可以提前或延期改选。选举要按选举条例的规定进行。支委会在任期内如有缺额，要经报批程序和选举及时补齐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党支部的委员、书记（副书记）候选人以及选举结果和委员的分工，经二级党委（党总支部）批准，并报学校党委组织部备案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七条 支委会是党支部的领导机构，一般设书记</w:t>
      </w:r>
      <w:r>
        <w:rPr>
          <w:sz w:val="28"/>
          <w:szCs w:val="28"/>
        </w:rPr>
        <w:t>(</w:t>
      </w:r>
      <w:r>
        <w:rPr>
          <w:sz w:val="28"/>
          <w:szCs w:val="28"/>
        </w:rPr>
        <w:t>必要时可设副书记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组织委员、宣传委员、青年委员、纪检委员、统战委员（委员可兼任）。支委会委员应由政治坚定、作风正派、工作负责、清正廉洁，有群众观念、奉献精神、组织能力和一定实际工作经验的正式党员担任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八条 教工党支部书记一般由党员行政负责人担任。学生党支部书记可由辅导员、党员班主任、党员教师或优秀党员学生担任。</w:t>
      </w:r>
    </w:p>
    <w:p>
      <w:pPr>
        <w:pStyle w:val="Style15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  <w:t>第三章 主要职责和任务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九条 教职工党的支部委员会要支持本单位行政负责人的工作，经常与行政负责人沟通情况，对单位的工作提出意见和建议。教职工党的支部委员会负责人参与讨论决定本单位的重要事项。教职工党的支部委员会的主要职责是：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一）宣传、执行党的路线方针政策和上级党组织的决议，团结师生员工，发挥党员先锋模范作用保证教学、科研等各项任务的完成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二）加强对党员的教育、管理、监督和服务，定期召开组织生活会，开展批评和自我批评；向党员布置做群众工作和其他工作，并检查执行情况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三）培养教育入党积极分子，做好发展党员工作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四）经常听取党员和群众的意见和建议，了解、分析并反映师生员工的思想状况，维护党员和群众的正当权利和利益，有针对性地做好思想政治工作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十条 大学生党的支部委员会要成为引领大学生刻苦学习、团结进步、健康成长的班级核心。其主要职责是：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一）宣传、执行党的路线方针政策和上级党组织的决议，推动学生班级进步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二）加强对学生党员的教育、管理、监督和服务，定期召开组织生活会，开展批评和自我批评。发挥学生党员的先锋模范作用，影响、带动广大学生明确学习目的，完成学习任务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三）组织学生党员参与班（年）级事务管理，努力维护学校的稳定。支持、指导和帮助团支部、班委会及学生社团根据学生特点开展工作，促进学生全面发展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四）培养教育学生中的入党积极分子，按照标准和程序发展学生党员，不断扩大学生党员队伍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五）积极了解学生的思想状况，经常听取他们的意见和建议，并向有关部门反映。根据青年学生的特点，有针对性地做好思想政治教育工作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十一条 支委会要加强自身的思想、组织、作风、制度和反腐倡廉等方面的建设，严格执行民主集中制，实行集体领导和个人分工负责相结合的制度。凡重大问题必须经支委会集体讨论决定，没有设支委会的支部，必须提交支部大会讨论决定，或报请上级党组织决定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十二条 党支部书记在支委会的集体领导下，负责党支部的日常工作，其主要职责是：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一）制定支部工作计划，安排支部工作，召开支部大会和支部委员会，将党支部工作的重要问题及时提交支部委员会或支部大会讨论决定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二）贯彻执行党的路线、方针、政策和上级党组织的指示、决议及支部大会、支委会的决议、决定，检查支部工作计划、决议执行情况，向支部大会和上级党组织报告工作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三）重点抓好党支部的思想建设、组织建设、作风建设、制度建设、反腐倡廉建设，做好党员教育管理、发展党员、党内统计和党风党纪等工作，提高支部的凝聚力和战斗力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四）经常了解掌握党员和群众的思想、工作和学习情况，加强宣传教育，做好思想政治工作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五）与支委会和同级行政</w:t>
      </w:r>
      <w:r>
        <w:rPr>
          <w:sz w:val="28"/>
          <w:szCs w:val="28"/>
        </w:rPr>
        <w:t>(</w:t>
      </w:r>
      <w:r>
        <w:rPr>
          <w:sz w:val="28"/>
          <w:szCs w:val="28"/>
        </w:rPr>
        <w:t>业务</w:t>
      </w:r>
      <w:r>
        <w:rPr>
          <w:sz w:val="28"/>
          <w:szCs w:val="28"/>
        </w:rPr>
        <w:t>)</w:t>
      </w:r>
      <w:r>
        <w:rPr>
          <w:sz w:val="28"/>
          <w:szCs w:val="28"/>
        </w:rPr>
        <w:t>负责人保持密切联系，相互配合，协调单位内部党、政、团的相互关系，充分调动各方面的积极性，共同做好工作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六）抓好支委会自身建设，组织支委会的学习，按时召开组织生活会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七）不断改进工作作风和工作方法，实行集体领导与个人分工负责相结合的制度，充分发挥支委会一班人的作用。统筹安排工作，突出重点，充分发扬民主、严格工作程序，认真研究支部工作中的新情况、新问题，不断提高支部工作水平和自我解决问题的能力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支部副书记协助书记开展工作，在书记主持下分管部分工作，书记因公外出时间较长时由副书记主持支部的日常工作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十三条 支部委员在支委会的集体领导下分工负责支部的组织、宣传、青年、统战和纪检等方面的工作。</w:t>
      </w:r>
    </w:p>
    <w:p>
      <w:pPr>
        <w:pStyle w:val="Style15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  <w:t>第四章 基本工作制度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十四条 组织生活制度。党支部要严格执行民主集中制，健全组织生活制度，定期召开支部党员大会、支部委员会或党小组会议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组织生活会的主要内容是：讨论研究贯彻执行上级党组织的指示、决议，围绕学校中心工作，制定支部工作计划；研究入党积极分子的培养教育工作，讨论和决定吸收新党员和预备党员转正；讨论研究党员的教育、管理工作，组织党员进行政治和业务学习，开展批评和自我批评；选举支部委员会，评选优秀党员，讨论和决定党员的纪律处分；研究做好思想政治工作和群众工作。</w:t>
      </w:r>
    </w:p>
    <w:p>
      <w:pPr>
        <w:pStyle w:val="Style15"/>
        <w:spacing w:lineRule="exact" w:line="560"/>
        <w:ind w:firstLine="700"/>
        <w:rPr>
          <w:sz w:val="28"/>
          <w:szCs w:val="28"/>
        </w:rPr>
      </w:pPr>
      <w:r>
        <w:rPr>
          <w:sz w:val="28"/>
          <w:szCs w:val="28"/>
        </w:rPr>
        <w:t>组织生活会前应做好充分准备，并做好会议记录，建立档案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十五条 学习教育制度。结合支部组织生活的安排，认真组织党员定期开展政治和业务学习，教育党员增强党员意识，坚定共产主义理想信念，不断提高政治和业务素质</w:t>
      </w:r>
      <w:r>
        <w:rPr>
          <w:sz w:val="28"/>
          <w:szCs w:val="28"/>
        </w:rPr>
        <w:t>,</w:t>
      </w:r>
      <w:r>
        <w:rPr>
          <w:sz w:val="28"/>
          <w:szCs w:val="28"/>
        </w:rPr>
        <w:t>做合格的党员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十六条 联系群众制度。要通过各种形式和途径密切联系群众，听取共青团、民主党派、学生会等组织和师生员工的意见，了解群众的意见和要求，关心群众生活，接受群众的监督，调动群众的积极性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十七条 请示汇报制度。党支部要独立负责地做好自己职权范围内的工作。如遇到重大问题或超越自己职权范围的问题，必须请示上级党组织。党支部要定期向上级党组织汇报工作，如遇特殊情况，应及时汇报。党员要定期向党支部汇报思想、工作和学习情况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十八条 党费收缴和管理制度。党员按时将党费交党支部，党支部要认真登记，并及时汇总后交上级党组织。党支部必须定期向支部党员公布党费缴纳和使用情况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党支部要结合实际情况，建立健全保密制度、入党积极分子培养教育制度等。</w:t>
      </w:r>
    </w:p>
    <w:p>
      <w:pPr>
        <w:pStyle w:val="Style15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  <w:t>第五章 附 则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十九条 附属第一医院（临床医学院）党委可以参照本条例，结合实际情况作出规定。</w:t>
      </w:r>
    </w:p>
    <w:p>
      <w:pPr>
        <w:pStyle w:val="Style15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第二十条 本条例由学校党委组织部负责解释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第二十一条 本条例自下发之日起施行。</w:t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6:00Z</dcterms:created>
  <dc:creator>Administrator</dc:creator>
  <dc:description/>
  <cp:keywords/>
  <dc:language>en-US</dc:language>
  <cp:lastModifiedBy>方娟 Fang Juan</cp:lastModifiedBy>
  <cp:lastPrinted>2013-11-18T13:46:00Z</cp:lastPrinted>
  <dcterms:modified xsi:type="dcterms:W3CDTF">2013-11-19T00:13:00Z</dcterms:modified>
  <cp:revision>30</cp:revision>
  <dc:subject/>
  <dc:title/>
</cp:coreProperties>
</file>